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открытом запросе предложений 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«</w:t>
      </w:r>
      <w:r>
        <w:rPr>
          <w:bCs/>
          <w:color w:val="000000"/>
        </w:rPr>
        <w:t xml:space="preserve">Кабельная продукция (ТУ)» для нужд АО «Алтайэнергосбыт» 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6227/ОЗП-П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июня 2019 г. 09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6» июн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bCs/>
                <w:color w:val="000000"/>
              </w:rPr>
              <w:t>12 000 000,0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оставка товара: «</w:t>
      </w:r>
      <w:r>
        <w:rPr>
          <w:bCs/>
          <w:color w:val="000000"/>
        </w:rPr>
        <w:t>Кабельная продукция (ТУ)» для нужд АО «Алтайэнергосбыт»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ервых частей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9 11:26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9 11:19:5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ожения Участника № 1 и Участника № 2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предложения Участника № 1 и Участника № 2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19-06-21T10:55:00Z</dcterms:modified>
  <cp:revision>1</cp:revision>
  <dc:subject/>
  <dc:title>Протокол вскрытия конвертов</dc:title>
</cp:coreProperties>
</file>