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bookmarkStart w:id="0" w:name="OLE_LINK6"/>
      <w:bookmarkStart w:id="1" w:name="OLE_LINK5"/>
      <w:r>
        <w:rPr>
          <w:sz w:val="22"/>
          <w:szCs w:val="22"/>
        </w:rPr>
        <w:t>по вскрытию конвер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bookmarkEnd w:id="0"/>
      <w:bookmarkEnd w:id="1"/>
      <w:r>
        <w:rPr>
          <w:sz w:val="22"/>
          <w:szCs w:val="22"/>
        </w:rPr>
        <w:t>предложениями на участие в открытых конкурентных переговорах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126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ОК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июля 2019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июл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0" w:after="0"/>
              <w:ind w:left="0" w:hanging="0"/>
              <w:contextualSpacing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0 500 000,00 руб. НДС не облагаетс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tabs>
          <w:tab w:val="clear" w:pos="708"/>
          <w:tab w:val="center" w:pos="524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ие конвертов с предложениями на право заключения договора на «Предоставление денежных средств со свободным графиком их получения / открытие возобновляемой кредитной линии с траншами от 30 до 90 дней и сроком на 4 года с даты заключения договора» </w:t>
      </w:r>
    </w:p>
    <w:p>
      <w:pPr>
        <w:pStyle w:val="Normal"/>
        <w:ind w:firstLine="709"/>
        <w:rPr>
          <w:b/>
          <w:b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b/>
          <w:sz w:val="22"/>
          <w:szCs w:val="22"/>
        </w:rPr>
        <w:t>ПРИСУТСТВОВАЛИ:</w:t>
      </w:r>
    </w:p>
    <w:p>
      <w:pPr>
        <w:pStyle w:val="Normal"/>
        <w:ind w:firstLine="709"/>
        <w:jc w:val="both"/>
        <w:rPr/>
      </w:pPr>
      <w:r>
        <w:rPr/>
        <w:t>Члены Закупочной комисс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>
          <w:trHeight w:val="41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98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98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98" w:type="dxa"/>
            <w:tcBorders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b/>
          <w:b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закупку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было представлено 2 (два) предложения. Вскрытие конвертов было осуществлено членами Закупочной коми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начала процедуры вскрытия конвертов с предложениями: «01» июля 2019 года в 11:00 (время московское). Место проведения процедуры вскрытия конвертов с предложениями: </w:t>
      </w:r>
      <w:hyperlink r:id="rId2">
        <w:r>
          <w:rPr>
            <w:rStyle w:val="InternetLink"/>
            <w:sz w:val="22"/>
            <w:szCs w:val="22"/>
          </w:rPr>
          <w:t>www.etp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конвертах обнаружены следующие предложения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«ВБРР» (А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9594, г. Москва, Москва, Сущевский Вал ул, 65, корп. 1, ИНН: 7736153344, КПП: 997950001, ОГРН: 1027739186914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3 500 000,00 руб. НДС не облагается (7,5% + 5,25 %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СКБ» - 510 000 000,00 руб. НДС не облагае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О «ТомскРТС» - 1 020 000 000,00 руб. НДС не облагае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АО «Саратовэнерго» - 306 000 000,00 руб. НДС не облагается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СВ» - 255 000 000,00 руб. НДС не облагае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Тамбовская энергосбытовая компания» 127 5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О «Алтайэнергосбыт»- 255 000 000,00 руб. НДС не облагается;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промбанк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кционерное общ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17420, г. Москва, ул. Наметкина, дом 16, корпус 1, ИНН 7744001497, КПП 775001001, ОГРН 1027700167110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 869 000 000,00 руб. НДС не облагается (7,5% + 3,00 %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СКБ» - 420 000 000,00 руб. НДС не облагае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О «ТомскРТС» 420 000 000,00 руб. НДС не облагае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АО «Саратовэнерго» 252 000 000,00 руб. НДС не облагается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СВ» 462 000 000,00 руб. НДС не облагае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Тамбовская энергосбытовая компания» 105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тайэнергосбыт» 210 000 000,00 руб. НДС не облагается;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твердить протокол заседания Закупочной комиссии по вскрытию конвертов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ПОДПИСИ ПРИСУТ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991" w:hRule="atLeast"/>
      </w:trPr>
      <w:tc>
        <w:tcPr>
          <w:tcW w:w="102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2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13:00Z</dcterms:created>
  <dc:creator/>
  <dc:description/>
  <dc:language>en-US</dc:language>
  <cp:lastModifiedBy/>
  <dcterms:modified xsi:type="dcterms:W3CDTF">2019-07-01T09:14:00Z</dcterms:modified>
  <cp:revision>1</cp:revision>
  <dc:subject/>
  <dc:title>Протокол вскрытия конвертов</dc:title>
</cp:coreProperties>
</file>