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>запросе котировок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Техподдержка Citrix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108/ОЗК-П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 279 661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</w:rPr>
        <w:t>Техподдержка Citrix» для нужд АО «Алтайэнергосбы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ФТЛАЙН ПРОЕКТЫ»,</w:t>
            </w:r>
          </w:p>
          <w:p>
            <w:pPr>
              <w:pStyle w:val="Normal"/>
              <w:rPr/>
            </w:pPr>
            <w:r>
              <w:rPr/>
              <w:t xml:space="preserve">115114, г. Москва, Набережная Дербеневская, д. 7, стр. 9, </w:t>
            </w:r>
          </w:p>
          <w:p>
            <w:pPr>
              <w:pStyle w:val="Normal"/>
              <w:rPr/>
            </w:pPr>
            <w:r>
              <w:rPr/>
              <w:t>ИНН 7728734000,</w:t>
            </w:r>
          </w:p>
          <w:p>
            <w:pPr>
              <w:pStyle w:val="Normal"/>
              <w:rPr/>
            </w:pPr>
            <w:r>
              <w:rPr/>
              <w:t>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.2019  17:37:39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ind w:firstLine="708"/>
        <w:jc w:val="both"/>
        <w:rPr/>
      </w:pPr>
      <w:r>
        <w:rPr/>
        <w:t>Предложение ООО «СОФТЛАЙН ПРОЕКТЫ», 115114, г. Москва, Набережная Дербеневская, д. 7, стр. 9, ИНН 7728734000, КПП 77250100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7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СОФТЛАЙН ПРОЕКТЫ», 115114, г. Москва, Набережная Дербеневская, д. 7, стр. 9, ИНН 7728734000, КПП 77250100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b/>
          <w:b/>
        </w:rPr>
      </w:pPr>
      <w:r>
        <w:rPr/>
        <w:t xml:space="preserve">Признать закупку по Лоту состоявшейся.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5-23T09:22:00Z</dcterms:modified>
  <cp:revision>1</cp:revision>
  <dc:subject/>
  <dc:title>Протокол вскрытия конвертов</dc:title>
</cp:coreProperties>
</file>