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запросе предложений 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«</w:t>
      </w:r>
      <w:r>
        <w:rPr>
          <w:bCs/>
        </w:rPr>
        <w:t>Кабельная продукция (ГОСТ)» для нужд 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4844/ОЗП-ПР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декабря 2018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декабр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12 307 850,96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Cs/>
        </w:rPr>
        <w:t>Кабельная продукция (ГОСТ)» для нужд АО «Алтайэнергосбыт»</w:t>
      </w:r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8 06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8 11:3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8 12:59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двух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едложение Участника № 2 не отвечает условиям закупки, поскольку содержит существенные нарушения требований Закупочной документации в части:  </w:t>
      </w:r>
    </w:p>
    <w:p>
      <w:pPr>
        <w:pStyle w:val="Normal"/>
        <w:widowControl w:val="false"/>
        <w:ind w:firstLine="709"/>
        <w:jc w:val="both"/>
        <w:rPr/>
      </w:pPr>
      <w:r>
        <w:rPr/>
        <w:t>- участник указал наименование организации (печать на сертификатах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 на основании пункта 4.11.7 Закупочной документаци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 Участника № 3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- участник указал наименование организации (в техническом предложении указано наименование компании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 на основании пункта 4.11.7 Закупочной документаци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Участника № 1 признае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4 повестки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1.10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color w:val="548DD4"/>
        </w:rPr>
      </w:pPr>
      <w:r>
        <w:rPr/>
        <w:t>Отклонить предложения: Участника № 2 и Участника № 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color w:val="548DD4"/>
        </w:rPr>
      </w:pPr>
      <w:r>
        <w:rPr/>
        <w:t>Признать предложение Участника № 1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 состоявшей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8-12-10T11:21:00Z</dcterms:modified>
  <cp:revision>1</cp:revision>
  <dc:subject/>
  <dc:title>Протокол вскрытия конвертов</dc:title>
</cp:coreProperties>
</file>