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widowControl w:val="false"/>
        <w:jc w:val="center"/>
        <w:rPr>
          <w:bCs/>
          <w:color w:val="000000"/>
        </w:rPr>
      </w:pPr>
      <w:r>
        <w:rPr>
          <w:color w:val="000000"/>
        </w:rPr>
        <w:t xml:space="preserve">заседания Закупочной комиссии </w:t>
      </w:r>
      <w:r>
        <w:rPr>
          <w:bCs/>
          <w:color w:val="000000"/>
        </w:rPr>
        <w:t xml:space="preserve">по рассмотрению первых частей заявок на участие в </w:t>
      </w:r>
      <w:r>
        <w:rPr>
          <w:color w:val="000000"/>
        </w:rPr>
        <w:t>открытом конкурсе в электронной форм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color w:val="000000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мер Протокол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14677/ОК-ПН</w:t>
            </w:r>
          </w:p>
        </w:tc>
      </w:tr>
      <w:tr>
        <w:trPr>
          <w:trHeight w:val="501" w:hRule="atLeast"/>
        </w:trPr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</w:rPr>
              <w:t>«10» декабря 2018 г. 10:00 (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 подписания протокола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</w:rPr>
              <w:t>«10» декабря 2018 г.</w:t>
            </w:r>
          </w:p>
        </w:tc>
      </w:tr>
      <w:tr>
        <w:trPr>
          <w:trHeight w:val="466" w:hRule="atLeast"/>
        </w:trPr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4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197,34 </w:t>
            </w:r>
            <w:r>
              <w:rPr/>
              <w:t>руб. без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РЕДМЕТ ЗАКУПКИ:</w:t>
      </w:r>
    </w:p>
    <w:p>
      <w:pPr>
        <w:pStyle w:val="Normal"/>
        <w:ind w:right="104" w:firstLine="709"/>
        <w:jc w:val="both"/>
        <w:rPr/>
      </w:pPr>
      <w:r>
        <w:rPr>
          <w:color w:val="000000"/>
        </w:rPr>
        <w:t xml:space="preserve">Право заключения договора </w:t>
      </w:r>
      <w:r>
        <w:rPr/>
        <w:t xml:space="preserve">на оказание услуг </w:t>
      </w:r>
      <w:r>
        <w:rPr>
          <w:bCs/>
        </w:rPr>
        <w:t>«Модернизация систем учета электроэнергии розничного рынка электроэнергии филиала Бийские МЭС и Новоалтайские МЭС АО «СК Алтайкрайэнерго»»</w:t>
      </w:r>
      <w:r>
        <w:rPr/>
        <w:t xml:space="preserve"> </w:t>
      </w:r>
      <w:r>
        <w:rPr>
          <w:bCs/>
        </w:rPr>
        <w:t>АО «Алтай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 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УЧАСТИЕ ПРИНИМАЛИ:</w:t>
      </w:r>
    </w:p>
    <w:p>
      <w:pPr>
        <w:pStyle w:val="Normal"/>
        <w:widowControl w:val="false"/>
        <w:autoSpaceDE w:val="false"/>
        <w:spacing w:lineRule="auto" w:line="360"/>
        <w:ind w:left="121" w:right="104" w:hanging="0"/>
        <w:jc w:val="both"/>
        <w:rPr/>
      </w:pPr>
      <w:r>
        <w:rPr>
          <w:bCs/>
          <w:color w:val="000000"/>
          <w:u w:val="single"/>
        </w:rPr>
        <w:t>Председатель Закупочной комиссии</w:t>
      </w:r>
      <w:r>
        <w:rPr/>
        <w:t>:</w:t>
      </w:r>
    </w:p>
    <w:tbl>
      <w:tblPr>
        <w:tblW w:w="7479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81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/>
              <w:ind w:left="108" w:right="102" w:hanging="0"/>
              <w:rPr/>
            </w:pPr>
            <w:r>
              <w:rPr/>
            </w:r>
          </w:p>
        </w:tc>
        <w:tc>
          <w:tcPr>
            <w:tcW w:w="33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/>
              <w:ind w:left="114" w:right="89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21" w:right="104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Заместитель председателя Закупочной комиссии:</w:t>
      </w:r>
    </w:p>
    <w:tbl>
      <w:tblPr>
        <w:tblW w:w="7479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81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360"/>
              <w:ind w:left="108" w:right="102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33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/>
              <w:ind w:left="114" w:right="89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21" w:right="104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Члены Закупочной комиссии:</w:t>
      </w:r>
    </w:p>
    <w:tbl>
      <w:tblPr>
        <w:tblW w:w="7465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67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/>
            </w:pPr>
            <w:r>
              <w:rPr/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/>
              <w:ind w:left="110" w:right="10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/>
            </w:pPr>
            <w:r>
              <w:rPr/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/>
              <w:ind w:left="110" w:right="10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/>
            </w:pPr>
            <w:r>
              <w:rPr/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/>
              <w:ind w:left="110" w:right="10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/>
            </w:pPr>
            <w:r>
              <w:rPr/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/>
              <w:ind w:left="110" w:right="10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/>
              <w:ind w:left="110" w:right="1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21" w:right="104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Ответственный секретарь Закупочной комиссии (без права голоса):</w:t>
      </w:r>
    </w:p>
    <w:tbl>
      <w:tblPr>
        <w:tblW w:w="9248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5150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/>
              <w:ind w:left="108" w:right="99" w:hanging="0"/>
              <w:rPr/>
            </w:pPr>
            <w:r>
              <w:rPr/>
            </w:r>
          </w:p>
        </w:tc>
        <w:tc>
          <w:tcPr>
            <w:tcW w:w="515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360"/>
              <w:ind w:left="117" w:right="8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*Голосовал по опросному листу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  <w:color w:val="000000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На участие в закупке было подано 2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9.11.2018 05:33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09.11.2018 10:50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color w:val="000000"/>
        </w:rPr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color w:val="000000"/>
        </w:rPr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color w:val="000000"/>
        </w:rPr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Об отклонении 2 (двух) предложени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Предложение ООО «Завод Программно-Технических Комплексов» (630049, Российская Федерация, Новосибирская область, Новосибирск, Красный проспект, 220 корпус 5 офис 328, ИНН: 5402001518;  КПП: 540201001; ОГРН: 1155476002494) не отвечает условиям закупки, поскольку содержит существенные нарушения требований Закупочной документации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не выполнены требования пункта 6.3.1 п.33 закупочной документации в части несоответствия представленной в составе заявки на участие в закупке справки о цепочке собственников утвержденной форме 22 (п.10.22.1. закупочной документации)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color w:val="000000"/>
        </w:rPr>
        <w:t>Предложение ООО «Наратай энерджи» (630063, Российская Федерация, Новосибирская область, Новосибирск, Мичурина, 10, пом 64, ИНН: 0323355106; КПП: 540601001; ОГРН: 1110327000838) не отвечает условиям закупки, поскольку содержит существенные нарушения требований Закупочной документаци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color w:val="000000"/>
        </w:rPr>
        <w:t xml:space="preserve">- Не соответствует опыт выполнения работ. Предоставленный опыт работ ниже требуемого в п. 5.7. ТЗ (Участник закупки должен подтвердить наличие у него опыта работ по монтажу, систем учета электроэнергии с удаленным доступом в количестве не менее 3 исполненных договоров за последние пять лет предшествующих дате подачи заявки на участие в данной закупке, при этом цена каждого из исполненных ранее договоров должна составлять не менее 20 % от предельной (максимальной) цены всех работ и оборудования.)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color w:val="000000"/>
        </w:rPr>
        <w:t>- Не соответствует наличие и квалификация персонала. Численность электромонтажников, указанных в справке о кадровых ресурсах не соответствует численности электромонтажников, указанных в п. 5.1. ТЗ,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- Не выполнены требования пункта 6.3.1 п.33 закупочной документации в части несоответствия представленной в составе заявки на участие в закупке справки о цепочке собственников утвержденной форме 22 (п.10.22.1. закупочной документации)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>Вопрос 3 повестки: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О признании закупки несостоявшейся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Поскольку, по результатам отборочной стадии были отклонены все предложения, на основании п. 4.13.9 Закупочной документации предлагается признать закупку по данному лоту не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color w:val="000000"/>
        </w:rPr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color w:val="000000"/>
        </w:rPr>
        <w:t>Отклонить предложения: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ind w:firstLine="709"/>
        <w:jc w:val="both"/>
        <w:rPr/>
      </w:pPr>
      <w:r>
        <w:rPr>
          <w:color w:val="000000"/>
        </w:rPr>
        <w:t>- ООО «Завод Программно-Технических Комплексов» (630049, Российская Федерация, Новосибирская область, Новосибирск, Красный проспект, 220 корпус 5 офис 328, ИНН: 5402001518;  КПП: 540201001; ОГРН: 1155476002494);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ind w:firstLine="709"/>
        <w:jc w:val="both"/>
        <w:rPr/>
      </w:pPr>
      <w:r>
        <w:rPr>
          <w:color w:val="000000"/>
        </w:rPr>
        <w:t>- ООО «Наратай энерджи» (630063, Российская Федерация, Новосибирская область, Новосибирск, Мичурина, 10, пом 64, ИНН: 0323355106; КПП: 540601001; ОГРН: 1110327000838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знать закупку на оказание услуг </w:t>
      </w:r>
      <w:r>
        <w:rPr>
          <w:bCs/>
          <w:color w:val="000000"/>
        </w:rPr>
        <w:t>«Модернизация систем учета электроэнергии розничного рынка электроэнергии филиала Бийские МЭС и Новоалтайские МЭС АО «СК Алтайкрайэнерго»»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АО «Алтайэнергосбыт», </w:t>
      </w:r>
      <w:r>
        <w:rPr>
          <w:color w:val="000000"/>
          <w:sz w:val="22"/>
          <w:szCs w:val="22"/>
        </w:rPr>
        <w:t>не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РЕЗУЛЬТАТЫ ГОЛОСОВАНИЯ:</w:t>
      </w:r>
    </w:p>
    <w:p>
      <w:pPr>
        <w:pStyle w:val="Normal"/>
        <w:widowControl w:val="false"/>
        <w:ind w:firstLine="709"/>
        <w:rPr/>
      </w:pPr>
      <w:r>
        <w:rPr>
          <w:i/>
          <w:color w:val="000000"/>
        </w:rPr>
        <w:t>«За» _______ членов Закупочной комиссии</w:t>
      </w:r>
    </w:p>
    <w:p>
      <w:pPr>
        <w:pStyle w:val="Normal"/>
        <w:widowControl w:val="false"/>
        <w:ind w:firstLine="709"/>
        <w:rPr/>
      </w:pPr>
      <w:r>
        <w:rPr>
          <w:i/>
          <w:color w:val="000000"/>
        </w:rPr>
        <w:t>«Против» _______ членов Закупочной комиссии</w:t>
      </w:r>
    </w:p>
    <w:p>
      <w:pPr>
        <w:pStyle w:val="Normal"/>
        <w:widowControl w:val="false"/>
        <w:ind w:firstLine="709"/>
        <w:rPr>
          <w:i/>
          <w:i/>
          <w:color w:val="000000"/>
        </w:rPr>
      </w:pPr>
      <w:r>
        <w:rPr>
          <w:i/>
          <w:color w:val="000000"/>
        </w:rPr>
        <w:t>«Воздержалось» _______ членов Закупочной комиссии</w:t>
      </w:r>
    </w:p>
    <w:p>
      <w:pPr>
        <w:pStyle w:val="Normal"/>
        <w:widowControl w:val="false"/>
        <w:spacing w:before="12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pStyle w:val="Normal"/>
        <w:widowControl w:val="false"/>
        <w:spacing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9" w:top="1404" w:footer="12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1"/>
    </w:tblGrid>
    <w:tr>
      <w:trPr>
        <w:trHeight w:val="991" w:hRule="atLeast"/>
      </w:trPr>
      <w:tc>
        <w:tcPr>
          <w:tcW w:w="10491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049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41:00Z</dcterms:created>
  <dc:creator/>
  <dc:description/>
  <dc:language>en-US</dc:language>
  <cp:lastModifiedBy/>
  <dcterms:modified xsi:type="dcterms:W3CDTF">2018-12-10T13:42:00Z</dcterms:modified>
  <cp:revision>1</cp:revision>
  <dc:subject/>
  <dc:title>Протокол вскрытия конвертов</dc:title>
</cp:coreProperties>
</file>