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 запросе предложений в электронной форме</w:t>
      </w:r>
      <w:r>
        <w:rPr>
          <w:i/>
          <w:color w:val="548DD4"/>
        </w:rPr>
        <w:t xml:space="preserve">, </w:t>
      </w:r>
      <w:r>
        <w:rPr/>
        <w:t>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Кабельная продукция (ГОСТ)» для нужд АО «Алтайэнергосбыт</w:t>
      </w:r>
      <w:r>
        <w:rPr/>
        <w:t>»</w:t>
      </w:r>
      <w:r>
        <w:rPr>
          <w:i/>
          <w:color w:val="548DD4"/>
        </w:rPr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505/ОЗП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ноября 2018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но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2 307 850,96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оставка товара: «</w:t>
      </w:r>
      <w:r>
        <w:rPr>
          <w:bCs/>
          <w:color w:val="000000"/>
        </w:rPr>
        <w:t>Кабельная продукция (ГОСТ)» для нужд АО «Алтайэнергосбыт</w:t>
      </w:r>
      <w:r>
        <w:rPr/>
        <w:t>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8 08:3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8 11:57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двух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>Участника № 1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указано наименование в заявке, необходимо отклонить на основании пункта 4.11.7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 2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указано наименование в заявке, необходимо отклонить на основании пункта 4.11.7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1.9 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 Участника № 1 и Участника №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dc:language>en-US</dc:language>
  <cp:lastModifiedBy/>
  <dcterms:modified xsi:type="dcterms:W3CDTF">2018-11-13T06:40:00Z</dcterms:modified>
  <cp:revision>1</cp:revision>
  <dc:subject/>
  <dc:title>Протокол вскрытия конвертов</dc:title>
</cp:coreProperties>
</file>