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i/>
          <w:i/>
          <w:color w:val="548DD4"/>
        </w:rPr>
      </w:pPr>
      <w:r>
        <w:rPr/>
        <w:t>заседания Закупочной комиссии по экспертизе справки о цепочке собственников Победителя  по открытым конкурентным переговорам на право заключения договора на оказание услуг по предоставлению каналов связи для нужд АО «Алтайэнергосбыт»</w:t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№ </w:t>
            </w:r>
            <w:r>
              <w:rPr/>
              <w:t>13</w:t>
            </w:r>
            <w:r>
              <w:rPr>
                <w:lang w:val="en-US"/>
              </w:rPr>
              <w:t>864</w:t>
            </w:r>
            <w:r>
              <w:rPr/>
              <w:t>/ОКП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03» декабря 2018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03» дека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61 238 786,1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jc w:val="both"/>
        <w:rPr/>
      </w:pPr>
      <w:r>
        <w:rPr/>
        <w:t>Об одобрении Отчета по экспертизе справки о цепочке собственников Победителя конкурентных переговоров ПАО «Ростелеком» (191002, Российская Федерация, г. Санкт-Петербург, Достоевского, 15, ИНН 7707049388, КПП 540743002).</w:t>
      </w:r>
    </w:p>
    <w:p>
      <w:pPr>
        <w:pStyle w:val="Normal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jc w:val="both"/>
        <w:rPr/>
      </w:pPr>
      <w:r>
        <w:rPr/>
        <w:t>На переговоры было представлено 1 (одно) предложение</w:t>
      </w:r>
      <w:r>
        <w:rPr>
          <w:i/>
        </w:rPr>
        <w:t xml:space="preserve"> </w:t>
      </w:r>
      <w:r>
        <w:rPr/>
        <w:t xml:space="preserve">на участие в открытых конкурентных переговорах.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38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открытых конкурентных переговор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Общая цена предложения на участие в открытых конкурентных переговорах, срок оказания услуг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О «Ростелеком» </w:t>
            </w:r>
          </w:p>
          <w:p>
            <w:pPr>
              <w:pStyle w:val="Normal"/>
              <w:rPr/>
            </w:pPr>
            <w:r>
              <w:rPr/>
              <w:t>(191002, Российская Федерация, г. Санкт-Петербург, Достоевского, 15, ИНН 7707049388, КПП 540743002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8.09.2018 09: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38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открытых конкурентных переговор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Общая цена предложения на участие в открытых конкурентных переговорах, срок оказания услуг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О «Ростелеком» </w:t>
            </w:r>
          </w:p>
          <w:p>
            <w:pPr>
              <w:pStyle w:val="Normal"/>
              <w:jc w:val="center"/>
              <w:rPr/>
            </w:pPr>
            <w:r>
              <w:rPr/>
              <w:t>(191002, Российская Федерация, г. Санкт-Петербург, Достоевского, 15, ИНН 7707049388, КПП 540743002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61 206 000,00 руб. без НД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конкурентных переговоров</w:t>
      </w:r>
      <w:r>
        <w:rPr>
          <w:color w:val="8DB3E2"/>
        </w:rPr>
        <w:t xml:space="preserve"> </w:t>
      </w:r>
      <w:r>
        <w:rPr/>
        <w:t xml:space="preserve">ПАО «Ростелеком» (191002, Российская Федерация, г. Санкт-Петербург, Достоевского, 15, ИНН 7707049388, КПП 540743002). </w:t>
      </w:r>
    </w:p>
    <w:p>
      <w:pPr>
        <w:pStyle w:val="Normal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конкурентных переговоров</w:t>
      </w:r>
      <w:r>
        <w:rPr>
          <w:color w:val="8DB3E2"/>
        </w:rPr>
        <w:t xml:space="preserve"> </w:t>
      </w:r>
      <w:r>
        <w:rPr/>
        <w:t>ПАО «Ростелеком» (191002, Российская Федерация, г. Санкт-Петербург, Достоевского, 15, ИНН 7707049388, КПП 540743002).</w:t>
      </w:r>
    </w:p>
    <w:p>
      <w:pPr>
        <w:pStyle w:val="Normal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конкурентных переговоров</w:t>
      </w:r>
      <w:r>
        <w:rPr>
          <w:color w:val="8DB3E2"/>
        </w:rPr>
        <w:t xml:space="preserve"> </w:t>
      </w:r>
      <w:r>
        <w:rPr/>
        <w:t xml:space="preserve">ПАО «Ростелеком» (191002, Российская Федерация, г. Санкт-Петербург, Достоевского, 15, ИНН 7707049388, КПП 540743002).    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ризнать Победителем конкурентных переговоров ПАО «Ростелеком» (191002, Российская Федерация, г. Санкт-Петербург, Достоевского, 15, ИНН 7707049388, КПП 540743002),</w:t>
      </w:r>
      <w:r>
        <w:rPr>
          <w:color w:val="548DD4"/>
        </w:rPr>
        <w:t xml:space="preserve"> </w:t>
      </w:r>
      <w:r>
        <w:rPr/>
        <w:t>соответствующим требованиям по раскрытию информации о цепочке собственник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конкурентных переговор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знать Победителем конкурентных переговоров ПАО «Ростелеком» (191002, Российская Федерация, г. Санкт-Петербург, Достоевского, 15, ИНН 7707049388, КПП 540743002), соответствующим требованиям по раскрытию информации о цепочке собственников.</w:t>
      </w:r>
      <w:r>
        <w:rPr>
          <w:b/>
        </w:rPr>
        <w:t xml:space="preserve">  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b/>
        </w:rPr>
        <w:t>ПОДПИСИ ЧЛЕНОВ ЗАКУПОЧНОЙ КОМИССИИ, УЧАСТВОВАВШИХ В ЗАСЕДАНИИ</w:t>
      </w:r>
    </w:p>
    <w:p>
      <w:pPr>
        <w:pStyle w:val="Normal"/>
        <w:spacing w:before="120" w:after="120"/>
        <w:ind w:firstLine="709"/>
        <w:jc w:val="both"/>
        <w:rPr/>
      </w:pPr>
      <w:r>
        <w:rPr>
          <w:u w:val="single"/>
        </w:rPr>
        <w:t>Председатель Закупочной комисс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/против/воздержался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  <w:t>Заместитель председателя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/против/воздержался</w:t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  <w:t>Члены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/против/воздержался</w:t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/против/воздержался</w:t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/против/воздержался</w:t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/против/воздержался</w:t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/против/воздержался</w:t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18-12-03T14:18:00Z</dcterms:modified>
  <cp:revision>1</cp:revision>
  <dc:subject/>
  <dc:title>Протокол вскрытия конвертов</dc:title>
</cp:coreProperties>
</file>